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</w:tabs>
        <w:spacing w:before="0" w:after="12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pt-BR" w:eastAsia="en-US"/>
        </w:rPr>
        <w:drawing>
          <wp:inline distT="0" distB="0" distL="0" distR="0">
            <wp:extent cx="571500" cy="5873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Ministério do Meio Ambiente</w:t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Conselho Nacional de Recursos Hídr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  <w:t>PROPOSTA DE MOÇÃO ENCAMINHADA PELO FONAS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ÇÃO Nº          , DE             DE            20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olicita aos governos dos estados de Mato Grosso e Mato Grosso do Sul que suspendam os licenciamentos ambientais dos empreendimentos hidrelétricos na região, as ações de implantação da hidrovia Paraná-Paraguai, bem como as áreas para preservação da vegetação nativa para ampliação das áreas de monocultivo na bacia do Alto Paraguai, em especial dos cultivos de soja e cana-de-açúcar na planície, até que o Plano de Bacia seja devidamente finalizad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 </w:t>
      </w:r>
      <w:r>
        <w:rPr>
          <w:rFonts w:cs="Times New Roman" w:ascii="Times New Roman" w:hAnsi="Times New Roman"/>
          <w:bCs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 xml:space="preserve">, no uso das competências que lhe são conferidas pelas Leis nos 9.433, de 8 de janeiro de 1997, 9.984, de 17 de julho de 2000, e 12.334, de 20 de setembro de 2010, tendo em vista o disposto em seu Regimento Interno, anexo à Portaria nº 437, de 8 de novembro de 2013, do Ministério do Meio Ambiente; e considerando: </w:t>
      </w:r>
    </w:p>
    <w:p>
      <w:pPr>
        <w:pStyle w:val="Normal1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os princípios da prevenção e da precaução no que se refere à problemática da proliferação de empreendimentos hidrelétricos na bacia do rio Paraguai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que um total de 44 empreendimentos hidrelétricos já estão em operação e tendo previsão de mais 103 a serem implantados, totalizando 147 barramentos;</w:t>
        <w:tab/>
        <w:tab/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>- que os empreendimentos já em operação, segundo a própria Empresa de Pesquisa Energética - EPE representam mais de 70% do aproveitamento hidrelétrico da bacia, o que evidencia que a bacia já contribui, portanto, em grande proporção, para a geração de energia hidrelétrica para o país;</w:t>
        <w:tab/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- que os efeitos conjuntos e sinérgicos desses empreendimentos tem elevado potencial de afetar a conservação do pulso de inundação dos rios formadores do Pantanal e, por conseguinte, do ecossistema pantaneiro propriamente dito, bioma que é considerado Patrimônio Nacional pela Constituição Federal, Reserva da Biosfera (UNESCO) e que contempla três Sítios Ramsar (Convenção Ramsar) além de um Sítio de Patrimônio Natural da Humanidade (UNESCO);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- que os efeitos do barramento indiscriminado dos rios da bacia, por vezes com várias barragens num mesmo rio, podem deflagrar em grave ameaça à conservação da produção pesqueira na região, da qual dependem milhares de famílias de pescadores profissionais e de comunidades e povos tradicionais ribeirinhos para seu sustento, por meio da geração de renda e segurança alimentar pela pesca profissional-artesanal e de subsistência, bem como para a geração de emprego e renda, por meio do turismo de pesca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>- que a alteração da hidrodinâmica dos rios podem afetar ainda a manutenção e fertilização natural das extensas áreas de pastagens nativas que sustentam a pecuária tradicional da região, com cerca de 3 milhões de cabeças;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- que o projeto de Hidrovia Paraguai-Paraná (HPP), embora já tenha sido rejeitado pelo governo brasileiro em 1996, foi incluído nos projetos do PAC2;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- que, além disso, dos impactos das centenas de hidrelétricas e da HPP, há vários outros impactos que colocam a Bacia do Alto Paraguai em estado crítico de conservação dos seus serviços ecossistêmicos, como: a pretensão dos produtores para a expansão da monocultura de soja na planície pantaneira; a pecuária e o cultivo de cana-de-açúcar, soja, milho e algodão nas áreas do planalto adjacente, em sua grande maioria sem seguir as boas práticas agrícolas, resultando em elevado índice de desmatamento (entre 50 e 80% das áreas de cabeceiras dos rios formadores do Pantanal), resultando em processos erosivos significativos e no assoreamento dos rios formadores; o aumento da suspensão da cobertura vegetal nativa na planície pela expansão da pecuária industrial.</w:t>
      </w:r>
    </w:p>
    <w:p>
      <w:pPr>
        <w:pStyle w:val="Normal1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 xml:space="preserve">Considerando ainda que: 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- a influência negativa e sinérgica que o conjunto de todos esses impactos ameaçam a sustentabilidade social e econômica das atividades econômicas tradicionais do Pantanal, que dependem da sua saúde ambiental, afeta, por conseguinte, os modos de vida e a cultura pantaneira;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- o secretário da Convenção Ramsar já se posicionou preocupado com a conservação dos processos ecológicos que regem os rios que alimentam os Sítios Ramsar no Pantanal e, como resposta, o Ministério do Meio Ambiente informou que a realização do Plano de Bacia Hidrográfica do Paraguai pela ANA, decidida neste Conselho pela Resolução XXX de dezembro de 2013, como a ação do governo brasileiro para conservar os Sítios e minimizar os impactos na região, em especial os advindos pela proliferação de barramentos, uma vez que serão avaliados em nível de bacia hidrográfica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caps/>
          <w:sz w:val="24"/>
          <w:szCs w:val="24"/>
        </w:rPr>
      </w:pPr>
      <w:r>
        <w:rPr>
          <w:rFonts w:eastAsia="Calibri" w:cs="Times New Roman" w:ascii="Times New Roman" w:hAnsi="Times New Roman"/>
          <w:caps/>
          <w:sz w:val="24"/>
          <w:szCs w:val="24"/>
        </w:rPr>
        <w:t>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provar Moção dirigida aos Governos dos Estados do Mato Grosso e Mato Grosso do Sul, solicitando a suspensão dos licenciamentos de empreendimentos hidrelétricos na região, das ações para a implantação da Hidrovia Paraguai-Paraná, bem como da liberação de áreas para a supressão da vegetação nativa e ampliação das áreas de monocultivo na bacia do Alto Paraguai, em especial do cultivo de soja e cana de açúcar na planície, até que o referido Plano de Bacia seja devidamente finalizado e aprov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O governo brasileiro e a sociedade civil, por meio deste Conselho, apóiam a necessidade premente da manutenção do princípio de usos múltiplos dos recursos hídricos na bacia hidrográfica do Alto Paraguai e a conservação dos processos ecológicos que regem o funcionamento dos ecossistemas, previsto, respectivamente, no artigo 3º inciso 3ª Lei 9.433/97 e na Constituição Federal (Artigo 225), bem como os princípios da Convenção Ramsar, para o bem do Pantanal e da sociedade pantanei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</w:rPr>
      <w:fldChar w:fldCharType="begin"/>
    </w:r>
    <w:r>
      <w:rPr>
        <w:caps/>
      </w:rPr>
      <w:instrText xml:space="preserve"> PAGE </w:instrText>
    </w:r>
    <w:r>
      <w:rPr>
        <w:caps/>
      </w:rPr>
      <w:fldChar w:fldCharType="separate"/>
    </w:r>
    <w:r>
      <w:rPr>
        <w:caps/>
      </w:rPr>
      <w:t>2</w:t>
    </w:r>
    <w:r>
      <w:rPr>
        <w:caps/>
      </w:rPr>
      <w:fldChar w:fldCharType="end"/>
    </w:r>
    <w:r>
      <w:rPr>
        <w:rFonts w:cs="Calibri"/>
        <w:caps/>
      </w:rPr>
      <w:t xml:space="preserve"> </w:t>
    </w:r>
  </w:p>
  <w:p>
    <w:pPr>
      <w:pStyle w:val="Footer"/>
      <w:jc w:val="center"/>
      <w:rPr>
        <w:caps/>
      </w:rPr>
    </w:pPr>
    <w:r>
      <w:rPr/>
      <w:t>Proposta de Moção encaminhada pelo FONASC</w:t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spacing w:before="0" w:after="200"/>
      <w:rPr>
        <w:caps/>
      </w:rPr>
    </w:pPr>
    <w:r>
      <w:rPr>
        <w:caps/>
      </w:rPr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8:37:00Z</dcterms:created>
  <dc:creator>61087785120</dc:creator>
  <dc:description/>
  <cp:keywords/>
  <dc:language>en-US</dc:language>
  <cp:lastModifiedBy>Roseli dos Santos Souza</cp:lastModifiedBy>
  <cp:lastPrinted>2016-11-11T15:07:00Z</cp:lastPrinted>
  <dcterms:modified xsi:type="dcterms:W3CDTF">2017-04-07T20:22:00Z</dcterms:modified>
  <cp:revision>5</cp:revision>
  <dc:subject/>
  <dc:title/>
</cp:coreProperties>
</file>